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012203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53570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