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9828699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4473974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9393550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6819106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